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2787147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859831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387935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4912240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8001916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8296012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